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2.04.2021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«Програми розвитку  освіти на </w:t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021 рік та прогноз на 2022-2023 роки» </w:t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хавши інформацію начальника відділу освіти Панчишин Г.Ю. про необхідність внесення змін до «Програми розвитку  освіти на  2021 рік та прогноз на 2022-2023 роки» , враховуючи рішення виконавчого комітету від 20.04.2021 року № 110 « Про погодження внесення  змін до «Програми розвитку  освіти на  2021 рік та прогноз на 2022-2023 роки» , відповідно до  статті  п. 22 ч. 1 ст. 26  Закону України « Про місцеве самоврядування в Україні», V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демократичного скликання  Новороздільської міської ради </w:t>
      </w:r>
    </w:p>
    <w:p>
      <w:pPr>
        <w:pStyle w:val="Normal"/>
        <w:spacing w:lineRule="atLeast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«Програми розвитку  освіти на  2021 рік та прогноз на 2022-2023 роки», затвердженої рішенням сесії Новороздільської міської ради  від 24 грудня 2020року № 92 а саме :</w:t>
      </w: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-  зменшити фінансування </w:t>
      </w:r>
      <w:r>
        <w:rPr>
          <w:rFonts w:cs="Times New Roman" w:ascii="Times New Roman" w:hAnsi="Times New Roman"/>
          <w:b/>
          <w:i/>
          <w:sz w:val="28"/>
          <w:szCs w:val="28"/>
          <w:lang w:eastAsia="uk-UA"/>
        </w:rPr>
        <w:t>Завдання 6 «</w:t>
      </w:r>
      <w:r>
        <w:rPr>
          <w:rFonts w:cs="Times New Roman" w:ascii="Times New Roman" w:hAnsi="Times New Roman"/>
          <w:sz w:val="28"/>
          <w:szCs w:val="28"/>
          <w:lang w:eastAsia="uk-UA"/>
        </w:rPr>
        <w:t>Міжнародне партнерство» з 20000 на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6182 грн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54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рішення покласти на постійну депутатську комісію з питань бюджету та регуляторної політики ( голова  Волчанський В.М.) та постійну комісію з питань гуманітарної  політики ( голова  Мартиненко Р.).</w:t>
      </w:r>
    </w:p>
    <w:p>
      <w:pPr>
        <w:pStyle w:val="Normal"/>
        <w:spacing w:lineRule="atLeast" w:line="240"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5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08:00Z</dcterms:created>
  <dc:creator>User</dc:creator>
  <dc:description/>
  <cp:keywords/>
  <dc:language>en-US</dc:language>
  <cp:lastModifiedBy>User</cp:lastModifiedBy>
  <dcterms:modified xsi:type="dcterms:W3CDTF">2021-04-30T11:08:00Z</dcterms:modified>
  <cp:revision>2</cp:revision>
  <dc:subject/>
  <dc:title/>
</cp:coreProperties>
</file>